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 SENADOR FILINTO MULLER EXTENSÃ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Jeronimo Alves Di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uti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/ Turm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 de Aula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Aul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-05 </w:t>
            </w:r>
          </w:p>
        </w:tc>
      </w:tr>
    </w:tbl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eastAsia="Calibri" w:cs="Arial" w:ascii="Arial" w:hAnsi="Arial"/>
          <w:b/>
          <w:bCs/>
          <w:lang w:eastAsia="en-US"/>
        </w:rPr>
        <w:t>Conteúd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RELEITURA DA OBRA DE ROMERO DE BRITTO: PEIX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Habilidades e Competênci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iar e recriar obras artísticas a partir da organização das informações sobre a arte, a cultura e os artistas estudados através dos recursos tecnológicos disponíve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a aula os estudantes serão conduzidos a STE onde sob a orientação do professor usando o data show, acessarão o kolourpaint e criarão desenhos  fazendo a releitura da obra Peixe de Romero de Brito, salvando-a em seguida nas suas respectivas pasta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TE, </w:t>
      </w:r>
      <w:r>
        <w:rPr>
          <w:rFonts w:cs="Arial" w:ascii="Arial" w:hAnsi="Arial"/>
        </w:rPr>
        <w:t>internet, computadores, data sho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5. Avaliaçã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erá feita através da observação; considerando o processo e não apenas o produt</w:t>
      </w:r>
      <w:r>
        <w:rPr>
          <w:rFonts w:cs="Arial" w:ascii="Arial" w:hAnsi="Arial"/>
          <w:color w:val="000000"/>
        </w:rPr>
        <w:t>o. Neste sentido espera-se que o estudante se torne não apenas um apreciador, mas também assuma seu papel como agente cultural, criando e recriando a realidade à sua volta tendo ferramenta comunicacional a arte em suas diferentes linguagen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40:00Z</dcterms:created>
  <dc:creator>Claudemir</dc:creator>
  <dc:description/>
  <cp:keywords/>
  <dc:language>en-US</dc:language>
  <cp:lastModifiedBy>usuario</cp:lastModifiedBy>
  <dcterms:modified xsi:type="dcterms:W3CDTF">2016-05-30T11:43:00Z</dcterms:modified>
  <cp:revision>4</cp:revision>
  <dc:subject/>
  <dc:title/>
</cp:coreProperties>
</file>